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     </w:t>
      </w:r>
      <w:r>
        <w:rPr>
          <w:b/>
          <w:lang w:val="it-IT"/>
        </w:rPr>
        <w:t>PROIECT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rivind: aprobarea Bugetului de venituri ]i cheltuieli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a Programului lucr`rilor de [ntre\inere ]i repara\ii drumuri ]i poduri jude\ene finan\ate din bugetul propriu al jude\ului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 xml:space="preserve">a Obiectivelor ]i criteriilor de performan\` ]i a Programului de reducere a datoriilor ]i crean\elor restante, pe anul 2005, </w:t>
      </w:r>
    </w:p>
    <w:p>
      <w:pPr>
        <w:pStyle w:val="TextBodyIndent"/>
        <w:ind w:hanging="0"/>
        <w:jc w:val="center"/>
        <w:rPr>
          <w:lang w:val="it-IT"/>
        </w:rPr>
      </w:pPr>
      <w:r>
        <w:rPr>
          <w:b/>
          <w:lang w:val="it-IT"/>
        </w:rPr>
        <w:t>ale Regiei Autonome Jude\ene de Drumuri ]i Poduri V@lcea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Consiliul Jude\ean V@lcea, [ntrunit [n ]edin\a din data de ________2005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>Av@nd [n vedere Expunerea de motive [nregistrat` la nr.82 din 04.01.2005, prin care se propune aprobarea Bugetului de venituri ]i cheltuieli, a Programului lucr`rilor de [ntre\inere ]i repara\ii drumuri ]i poduri jude\ene finan\ate din bugetul propriu al jude\ului, a Obiectivelor ]i criteriilor de performan\` ]i a Programului de reducere a datoriilor ]i crean\elor restante, pe anul 2005, ale Regiei Autonome Jude\ene de Drumuri ]i Poduri V@lcea;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Lu@nd [n considerare Raportul de specialitate al Direc\iei Economice, [nregistrat la nr. 82 din 04.01.2005, precum ]i avizele comisiilor de specialitate 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  <w:t xml:space="preserve">{n conformitate cu prevederile art. 104 alin. (1) lit.”e” din Legea administra\iei publice locale nr. 215/2001, cu modific`rile ]i complet`rile ulterioare, art.9 alin.(2) din Ordonan\a Guvernului nr.15/1993, privind unele m`suri pentru restructurarea activit`\ii regiilor autonome, cu modific`rile ]i complet`rile ulterioare, cu prevederile Ordonan\ei de Urgen\` a Guvernului nr.79/2001, privind [nt`rirea disciplinei economico – financiare ]i alte dispozi\ii cu caracter financiar, aprobat` prin Legea nr.59/2002, cu modific`rile ]i complet`rile ulterioare ]i ale Ordinului nr.502/2001 al Ministrului administra\iei publice pentru aprobarea Normelor metodologice de aplicare a prevederilor acestei ordonan\e; 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H O T ~ R ~ } T E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>Art.1.</w:t>
      </w:r>
      <w:r>
        <w:rPr>
          <w:lang w:val="it-IT"/>
        </w:rPr>
        <w:t xml:space="preserve"> Se aprob` bugetul de venituri ]i cheltuieli, pe anul 2005, al Regiei Autonome Jude\ene de Drumuri ]i Poduri V@lcea, prev`zut [n anexa nr.1. </w:t>
      </w:r>
    </w:p>
    <w:p>
      <w:pPr>
        <w:pStyle w:val="TextBodyIndent"/>
        <w:ind w:hanging="0"/>
        <w:jc w:val="both"/>
        <w:rPr/>
      </w:pPr>
      <w:r>
        <w:rPr>
          <w:lang w:val="it-IT"/>
        </w:rPr>
        <w:tab/>
      </w:r>
      <w:r>
        <w:rPr>
          <w:b/>
          <w:lang w:val="it-IT"/>
        </w:rPr>
        <w:t xml:space="preserve">Art.2 </w:t>
      </w:r>
      <w:r>
        <w:rPr>
          <w:lang w:val="it-IT"/>
        </w:rPr>
        <w:t>Se aprob` Programul lucr`rilor de [ntre\inere ]i repara\ii drumuri ]i poduri jude\ene, finan\ate din bugetul propriu al jude\ului, al Regiei Autonome Jude\ene de Drumuri ]i Poduri V@lcea, pe anul 2005, prev`zut [n anexa nr.2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>Se aprob` Obiectivele ]i criteriile de performan\` [n baza c`rora se acord` drepturile salariale persoanelor care ocup` func\ii de conducere la Regia Autonom` Jude\ean` de Drumuri ]i Poduri V@lcea, pe anul 2005, prev`zute [n anexa nr.3.</w:t>
      </w:r>
    </w:p>
    <w:p>
      <w:pPr>
        <w:pStyle w:val="TextBodyIndent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 xml:space="preserve">Art.4 </w:t>
      </w:r>
      <w:r>
        <w:rPr>
          <w:lang w:val="it-IT"/>
        </w:rPr>
        <w:t xml:space="preserve"> Se aprob` Programul de reducere a crean\elor restante ]i a pl`\ilor restante, pe anul 2005, ale Regiei Autonome Jude\ene de Drumuri ]i Poduri V@lcea, prev`zut [n anexa nr.4.</w:t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rt.5 </w:t>
      </w:r>
      <w:r>
        <w:rPr>
          <w:lang w:val="it-IT"/>
        </w:rPr>
        <w:t>Anexele nr.1, 2, 3 ]i 4 fac parte integrant` din prezenta hot`r@re.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TextBodyIndent"/>
        <w:jc w:val="both"/>
        <w:rPr/>
      </w:pPr>
      <w:r>
        <w:rPr>
          <w:b/>
          <w:lang w:val="it-IT"/>
        </w:rPr>
        <w:t>Art.6</w:t>
      </w:r>
      <w:r>
        <w:rPr>
          <w:lang w:val="it-IT"/>
        </w:rPr>
        <w:t xml:space="preserve"> Secretarul General al Jude\ului V@lcea, va comunica, prin Compartimentul Cancelarie, prezenta hot`r@re Direc\iei Economice, Direc\iei Administra\ie Local` ]i Regiei Autonome Jude\ene de Drumuri ]i Poduri V@lcea, [n vederea aducerii la [ndeplinire a prevederilor ei.</w:t>
      </w:r>
    </w:p>
    <w:p>
      <w:pPr>
        <w:pStyle w:val="TextBodyIndent"/>
        <w:ind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 110, coroborate cu prevederile art. 46 alin.(3) din Legea administra\iei publice locale, nr.215/2001, cu modific`rile ]i complet`rile ulterioare.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TextBodyIndent"/>
        <w:ind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</w:t>
      </w:r>
      <w:r>
        <w:rPr>
          <w:b/>
          <w:lang w:val="it-IT"/>
        </w:rPr>
        <w:t>AVIZAT PENTRU LEGALITATE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</w:t>
      </w:r>
      <w:r>
        <w:rPr>
          <w:lang w:val="it-IT"/>
        </w:rPr>
        <w:t>Constantin Dirinea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rFonts w:eastAsia="ArialUpR"/>
          <w:lang w:val="it-IT"/>
        </w:rPr>
        <w:t xml:space="preserve">              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rFonts w:eastAsia="ArialUpR"/>
          <w:lang w:val="it-IT"/>
        </w:rPr>
        <w:t xml:space="preserve">                                                                             </w:t>
      </w:r>
      <w:r>
        <w:rPr/>
        <w:t xml:space="preserve">AVIZAT </w:t>
        <w:tab/>
        <w:tab/>
        <w:tab/>
        <w:t xml:space="preserve"> </w:t>
        <w:tab/>
        <w:t xml:space="preserve">                                            DIRECTOR EXECUTIV,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 xml:space="preserve">Ion Manolea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____din_________2005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SA/1ex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55:00Z</dcterms:created>
  <dc:creator>Victor Deaconescu</dc:creator>
  <dc:description/>
  <dc:language>en-US</dc:language>
  <cp:lastModifiedBy>Victor Deaconescu</cp:lastModifiedBy>
  <dcterms:modified xsi:type="dcterms:W3CDTF">2005-01-11T08:55:00Z</dcterms:modified>
  <cp:revision>2</cp:revision>
  <dc:subject/>
  <dc:title>R@mnicu V@lcea,</dc:title>
</cp:coreProperties>
</file>